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ОГОВОРЕННОСТ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ДЕЯТЕЛЬНОСТИ МИССИИ СБСЕ В ПРИДНЕСТРОВЬ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итая   позитивным   фактором   участие  СБСЕ  в  мирном урегулировании  конфликта  и  согласно принятым Комитетом Старших Должностных Лиц СБСЕ решениям о создании Миссии СБСЕ в Молдове от 04.02.93  и  об утверждении компетенции Миссии от 28.04.93, глава Миссии     и руководство Приднестровья  считают  необходимым оговорить следующе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 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ороны    считают    целесообразным   сотрудничать   при осуществлении  функций  и  задач,  предусмотренных вышеназванными документ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став   членов   Миссии   СБСЕ,   действующих  в регионе определяется  главой  Миссии,  о  чём  своевременно информируются органы власти Приднестровской Молдавской Республ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</w:rPr>
        <w:t xml:space="preserve"> 3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ссия   СБСЕ   образует  отделения в городах Тирасполе и Бендерах.  Служебные  помещения  и  транспорт  миссии  могут быть обеспечены опознавательными знаками СБС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 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ленам  Миссии СБСЕ обеспечивается свободное передвижение и  предоставляется  возможность  арендовать  транспорт,  в случае необход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лены Миссии не будут носить оруж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енные-члены  Миссии  могут быть одеты в соответствующую военную форм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 время осуществления деятельности члены Миссии будут по их     просьбе    сопровождаться    эскортом,    предоставленным соответствующими служб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 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ленам Миссии СБСЕ обеспечивается проживание в гостиницах и предоставление служебного помещения, при необход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 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 целях  осуществления  своей деятельности членам Миссии СБСЕ  будет  обеспечиваться  допуск  к  соответствующим средствам связи  и  к  коммуникациям.  В  случае  использования собственных средств связи Миссия будет информировать соответствующие служб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 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ленам   Миссии   СБСЕ   для   выполнения  своих  функций обеспечивается свободное обращение к органам власти и управления, а также к физическим лиц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дельные  лица,  либо  группы  лиц  могут  устанавливать контакты   с   Миссией   СБСЕ   или  её  членами  без  каких-либо огранич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ая  информация предоставляется по запросу Миссии СБСЕ или её членов в соответствующие служб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ещение  военных  объектов Миссия будет согласовывать с соответствующими орган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лены   Миссии   будут  воздерживаться  от  деятельности, несовместимой с их функци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 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ятельность Миссии в зоне безопасности осуществляется по согласованию с Объединённой Контрольной Комиссией (ОКК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 9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Миссии   СБСЕ   и   её   членам   обеспечивается   полная безопасность   и   неприкосновенность   во   время  проживания  и выполнения  ими  своих  функций  на  протяжении  всего периода их пребывания в Приднестровской Молдавской Республи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8" w:gutter="0" w:header="0" w:top="1021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0:47:00Z</dcterms:created>
  <dc:creator>Аппарат президента</dc:creator>
  <dc:description/>
  <dc:language>en-US</dc:language>
  <cp:lastModifiedBy>pav</cp:lastModifiedBy>
  <cp:lastPrinted>1999-06-15T15:48:00Z</cp:lastPrinted>
  <dcterms:modified xsi:type="dcterms:W3CDTF">2001-08-09T06:06:00Z</dcterms:modified>
  <cp:revision>3</cp:revision>
  <dc:subject/>
  <dc:title>Д О Г О В О Р Ё Н Н О С Т Ь</dc:title>
</cp:coreProperties>
</file>