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/>
        <w:tc>
          <w:tcPr>
            <w:tcW w:w="93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ПРОТОКО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встречи посредников в Приднестровском урегулиров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 Российской Федерации, Украины и ОБСЕ</w:t>
              <w:br/>
            </w:r>
            <w:r>
              <w:rPr>
                <w:i/>
                <w:iCs/>
                <w:color w:val="000000"/>
              </w:rPr>
              <w:t>(г.Братислава, 19-20 февраля 2002 г.)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Досгигнута договоренность о выдвижении новой инициативы "Об организации переговорного процесса по приднестровскому урегулированию"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Согласован текст Сообщения о встрече посредников в приднестровском урегулировании от ОБСЕ, Российской Федерации и Украины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Решено распространить материалы Братиславской встречи в качестве официальных документов ОБСЕ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Согласовано провести очередное совещание трех посредников с целью подготовки совместного доклада на одном из заседаний Постоянного Совета ОБСЕ (второй квартал 2002 г., г.Варшава)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. Приднестровской стороной были переданы проекты документов, затрагивающие основополагающие аспекты приднестровского урегулирования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едставители посредников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 Российской Федерации</w:t>
              <w:br/>
              <w:t>От Украины</w:t>
              <w:br/>
              <w:t>От ОБСЕ</w:t>
              <w:br/>
              <w:t>От Приднестровь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Об организации</w:t>
              <w:br/>
              <w:t>переговорного процесса</w:t>
              <w:br/>
              <w:t xml:space="preserve">по приднестровскому урегулированию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едставители по политическим вопросам участников переговорного процесса по приднестровскому урегулированию от Республики Молдова, Приднестровья, Российской Федерации, Украины и ОБСЕ приняли решение создать в существующем пятистороннем формате переговоров «Постоянное совещание по политическим вопросам в рамках процесса по приднестровскому урегулированию» (далее «Постоянное совещание»)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Цели и задачи этого механизма, отработка, согласование и фиксирование в виде письменных договоренностей для доклада на утверждение политическому руководству сторон конкретных параметров итогового документа о всеобъемлющем разрешении приднестровской проблемы. При этом предусматривается возможность заключение частичных, промежуточных, временных договоренностей с таким расчетом, что бы они постепенно слагались в вышеупомянутый итоговый документ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Заседание «Постоянного совещания на уровне представителей по политическим вопросам» проводятся как правило не реже одного раза в два месяца. Место их проведения – Кишинев, Тирасполь, Москва, Киев, Вена или иное по предварительной договоренности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Встречи отраслевых экспертов Республики Молдова и Приднестровья вместе с представителями сопосредников от Российской Федерации, Украины и ОБСЕ проходят два раза в месяц поочередно в Кишиневе и Тирасполе.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формленные договоренности экспертных встреч обобщаются на ближайшем очередном заседании «Постоянного совещания» с цель последующего возможного включения в итоговый документ по приднестровскому урегулированию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 Республики Молдова</w:t>
              <w:br/>
              <w:t>От Приднестровь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 Российской Федерации</w:t>
              <w:br/>
              <w:t>От Украины</w:t>
              <w:br/>
              <w:t>От ОБСЕ</w:t>
            </w:r>
          </w:p>
        </w:tc>
      </w:tr>
      <w:tr>
        <w:trPr/>
        <w:tc>
          <w:tcPr>
            <w:tcW w:w="93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4" w:hanging="0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harChar">
    <w:name w:val="Char Char Знак"/>
    <w:basedOn w:val="Style10"/>
    <w:qFormat/>
    <w:rPr>
      <w:sz w:val="24"/>
      <w:szCs w:val="24"/>
      <w:lang w:val="ru-RU" w:bidi="ar-SA"/>
    </w:rPr>
  </w:style>
  <w:style w:type="character" w:styleId="CharChar1">
    <w:name w:val="Обычный (веб) Знак Char Char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rFonts w:ascii="Verdana" w:hAnsi="Verdana" w:cs="Verdana"/>
      <w:strike w:val="false"/>
      <w:dstrike w:val="false"/>
      <w:color w:val="000080"/>
      <w:sz w:val="16"/>
      <w:szCs w:val="16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нак Знак1 Знак Знак"/>
    <w:basedOn w:val="Style10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extbig2">
    <w:name w:val="text_big2"/>
    <w:basedOn w:val="Style10"/>
    <w:qFormat/>
    <w:rPr>
      <w:rFonts w:ascii="Arial" w:hAnsi="Arial" w:cs="Arial"/>
      <w:b w:val="false"/>
      <w:bCs w:val="false"/>
      <w:strike w:val="false"/>
      <w:dstrike w:val="false"/>
      <w:color w:val="333333"/>
      <w:sz w:val="41"/>
      <w:szCs w:val="41"/>
      <w:u w:val="none"/>
    </w:rPr>
  </w:style>
  <w:style w:type="paragraph" w:styleId="Heading">
    <w:name w:val="Heading"/>
    <w:basedOn w:val="Normal"/>
    <w:next w:val="TextBody"/>
    <w:qFormat/>
    <w:pPr>
      <w:spacing w:lineRule="exact" w:line="220"/>
      <w:ind w:firstLine="708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harCharChar1">
    <w:name w:val="Знак Знак Char Char Знак Char1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CharChar2">
    <w:name w:val="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Artx">
    <w:name w:val="artx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5700" w:hanging="0"/>
      <w:jc w:val="both"/>
    </w:pPr>
    <w:rPr>
      <w:b/>
      <w:bCs/>
      <w:sz w:val="2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jc w:val="right"/>
    </w:pPr>
    <w:rPr>
      <w:rFonts w:eastAsia="Lucida Sans Unicode"/>
      <w:b/>
      <w:bCs/>
      <w:kern w:val="2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33:00Z</dcterms:created>
  <dc:creator>Magu</dc:creator>
  <dc:description/>
  <cp:keywords/>
  <dc:language>en-US</dc:language>
  <cp:lastModifiedBy>vasile.magu</cp:lastModifiedBy>
  <cp:lastPrinted>2009-11-23T10:29:00Z</cp:lastPrinted>
  <dcterms:modified xsi:type="dcterms:W3CDTF">2011-09-13T13:15:00Z</dcterms:modified>
  <cp:revision>179</cp:revision>
  <dc:subject/>
  <dc:title/>
</cp:coreProperties>
</file>