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ОВМЕСТНОЕ ЗАЯВЛЕНИЕ ПРЕЗИДЕНТОВ РОССИЙСКОЙ ФЕДЕРАЦИИ И УКРАИНЫ ПО ПРИДНЕСТРОВСКОМУ УРЕГУЛИРОВАНИЮ</w:t>
      </w:r>
    </w:p>
    <w:p>
      <w:pPr>
        <w:pStyle w:val="Entrymetaentrymetaspaced"/>
        <w:rPr/>
      </w:pPr>
      <w:r>
        <w:rPr/>
        <w:t xml:space="preserve">17 мая 2010 года </w:t>
      </w:r>
    </w:p>
    <w:p>
      <w:pPr>
        <w:pStyle w:val="NormalWeb"/>
        <w:rPr/>
      </w:pPr>
      <w:r>
        <w:rPr/>
        <w:t>Российская Федерация и Украина, выступающие в качестве посредников и стран-гарантов справедливого и всеобъемлющего урегулирования приднестровской проблемы, подтверждают свою приверженность ранее достигнутым в переговорном процессе договоренностям. Они считают неотъемлемыми составляющими урегулирования укрепление доверия между Республикой Молдова и Приднестровьем, обеспечение стабильного социально-экономического развития в регионе, дальнейшее становление институтов гражданского общества, соблюдение прав и свобод человека в соответствии с нормами и принципами международного права.</w:t>
      </w:r>
    </w:p>
    <w:p>
      <w:pPr>
        <w:pStyle w:val="NormalWeb"/>
        <w:rPr/>
      </w:pPr>
      <w:r>
        <w:rPr/>
        <w:t>При этом они исходят из необходимости решения приднестровской проблемы исключительно мирными политическими средствами путем равноправного диалога с целью определения особого надежно гарантированного статуса Приднестровья на основе соблюдения суверенитета и территориальной целостности Республики Молдова, конституционного нейтралитета и формирования единого правового, экономического и оборонного пространства.</w:t>
      </w:r>
    </w:p>
    <w:p>
      <w:pPr>
        <w:pStyle w:val="NormalWeb"/>
        <w:rPr/>
      </w:pPr>
      <w:r>
        <w:rPr/>
        <w:t>Страны-гаранты продолжат согласованные усилия по восстановлению взаимопонимания между Республикой Молдова и Приднестровьем и призывают их воздерживаться от односторонних действий, способных осложнить ситуацию в регионе и перспективы урегулирования. В этом контексте максимальное содействие будет оказываться деятельности созданных Кишиневом и Тирасполем экспертных групп по мерам доверия на Днестре в торгово-экономической, транспортной, гуманитарной и других сферах.</w:t>
      </w:r>
    </w:p>
    <w:p>
      <w:pPr>
        <w:pStyle w:val="NormalWeb"/>
        <w:rPr/>
      </w:pPr>
      <w:r>
        <w:rPr/>
        <w:t>Российская Федерация и Украина подчеркивают важную стабилизирующую роль нынешней миротворческой операции в регионе и выступают за конструктивное взаимодействие всех входящих в нее компонентов. Страны-гаранты отмечают, что в Московском заявлении от 18 марта 2009г. стороны высказались за трансформацию нынешней операции в мирогарантийную под эгидой ОБСЕ в контексте приднестровского урегулирования, и подтверждают принципиальную готовность принять в этом активное участие.</w:t>
      </w:r>
    </w:p>
    <w:p>
      <w:pPr>
        <w:pStyle w:val="NormalWeb"/>
        <w:rPr/>
      </w:pPr>
      <w:r>
        <w:rPr/>
        <w:t>Российская Федерация и Украина намерены в контакте с международными партнерами содействовать созданию надлежащих условий для возобновления работы «Постоянного совещания по политическим вопросам в рамках переговорного процесса по приднестровскому урегулированию» с участием политических представителей Республики Молдова и Приднестровья, посредников от Российской Федерации, Украины и ОБСЕ, а также наблюдателей от Европейского Союза и Соединенных Штатов Америки.</w:t>
      </w:r>
    </w:p>
    <w:p>
      <w:pPr>
        <w:pStyle w:val="NormalWeb"/>
        <w:rPr/>
      </w:pPr>
      <w:r>
        <w:rPr/>
        <w:t>Страны-гаранты убеждены, что тесное сотрудничество и координация усилий всех участников переговорного процесса в формате «5+2» способно ускорить достижение всеобъемлющего и устойчивого политического урегулирования на Днестре.</w:t>
      </w:r>
    </w:p>
    <w:p>
      <w:pPr>
        <w:pStyle w:val="NormalWeb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дведев – Янукович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rymetaentrymetaspaced">
    <w:name w:val="entry-meta entry-meta-spaced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52:00Z</dcterms:created>
  <dc:creator>student</dc:creator>
  <dc:description/>
  <cp:keywords/>
  <dc:language>en-US</dc:language>
  <cp:lastModifiedBy>student</cp:lastModifiedBy>
  <cp:lastPrinted>2010-10-26T15:30:00Z</cp:lastPrinted>
  <dcterms:modified xsi:type="dcterms:W3CDTF">2010-10-26T12:32:00Z</dcterms:modified>
  <cp:revision>3</cp:revision>
  <dc:subject/>
  <dc:title>СОВМЕСТНОЕ ЗАЯВЛЕНИЕ ПРЕЗИДЕНТОВ РОССИЙСКОЙ ФЕДЕРАЦИИ И УКРАИНЫ ПО ПРИДНЕСТРОВСКОМУ УРЕГУЛИРОВАНИЮ </dc:title>
</cp:coreProperties>
</file>